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1. CRONOGRAMA DE EXECUÇÃO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160"/>
        <w:gridCol w:w="1512"/>
        <w:gridCol w:w="1080"/>
        <w:gridCol w:w="939"/>
        <w:gridCol w:w="794"/>
        <w:gridCol w:w="1899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JETIV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Ê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ÍCI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ÉRMI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FESSOR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união com os professores multiplicadores das STEs e professores do 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resentar estatística de 2008 e atividades previstas para 2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v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/fe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/fe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a às escolas de N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resentar o plano de ação de 2009 para as escolas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fev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PNTE 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a às escolas da regiã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resentar o plano de ação de 2009 para as escolas da regiã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fev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PNTE 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ientação a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ompanhar e orientar a elaboração do Plano de ação dos PSTE para 200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vereiro e Março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/fev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03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  <w:highlight w:val="lightGray"/>
              </w:rPr>
              <w:t>MARÇO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ompanhamento das atividades desenvolvidas pel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rantir o bom desenvolvimento das atividades previstas pelos PS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ço a Dez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dezembr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LINUX E Window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ecer curso básico de informática ao professores e gestores das escolas que não tem o manejo mínimo do computado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març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ação para sugestão no Programa das Nações Unidas para o Desenvolvimento – Brasil Ponto a Pon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ar os alunos a editarem um texto em resposta ao seguinte questionamento: O que é preciso mudar no Brasil para a sua vida melhorar de verdade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1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20/març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TE</w:t>
            </w:r>
          </w:p>
        </w:tc>
      </w:tr>
      <w:tr>
        <w:trPr/>
        <w:tc>
          <w:tcPr>
            <w:tcW w:w="103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40"/>
                <w:szCs w:val="40"/>
                <w:highlight w:val="lightGray"/>
              </w:rPr>
            </w:pPr>
            <w:r>
              <w:rPr>
                <w:color w:val="000000"/>
                <w:sz w:val="40"/>
                <w:szCs w:val="40"/>
                <w:highlight w:val="lightGray"/>
              </w:rPr>
              <w:t>ABRIL e MAIO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-inscrição – curso de 100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ço / 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4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ação das inscrições – curso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4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ção à Sala de aula virtual – aula inaugural do curso de 100 hora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erir professores e gestores em ambiente de aprendizagem colaborativa virtual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/abril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/abril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/04 à 17/04 – Nova Andra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-04 – Batayporã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Tecnologias na Educação: ensinando e aprendendo com as TIC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formação continuada quanto a integração das TIC na prática docen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Março a 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9/1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urso ATAC 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Oferecer capacitação quanto ao </w:t>
            </w:r>
            <w:r>
              <w:rPr>
                <w:i/>
                <w:sz w:val="18"/>
                <w:szCs w:val="18"/>
                <w:highlight w:val="yellow"/>
              </w:rPr>
              <w:t>movie maker, authorstream, youtube e wikispace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4/mai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/mai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Projetos para workshop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Elaborar projetos para serem desenvolvidos junto aos professores regentes para apresentação em event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4/mai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/mai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40"/>
                <w:szCs w:val="40"/>
                <w:highlight w:val="lightGray"/>
              </w:rPr>
            </w:pPr>
            <w:r>
              <w:rPr>
                <w:color w:val="000000"/>
                <w:sz w:val="40"/>
                <w:szCs w:val="40"/>
                <w:highlight w:val="lightGray"/>
              </w:rPr>
              <w:t>JUNHO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TAC II – ambiente tecnológico de aprendizagem colaborativa e proinfo integrad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capacitação técnica e pedagógica quanto ao uso de tecnologias e webtecnologia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Junho/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1/junh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3/julh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companhamento das atividades programas nos projetos de ensi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companhar e orientar o desenvolvimento dos projetos de formação dos PS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jun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1/junh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1/julh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</w:tc>
      </w:tr>
      <w:tr>
        <w:trPr/>
        <w:tc>
          <w:tcPr>
            <w:tcW w:w="1035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AGOSTO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Encontro de PSTE: experiências de formação docente “professor formando professor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erecer oportunidade de trocas entre os PSTE das escolas sob jurisdição do NTE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/08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/0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o “vinculando a prática docente à perspectiva da Pedagogia de Projetos”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erecer capacitação aos PSTE quanto à elaboração de projetos de ensino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agosto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/agosto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EMS e PNTE (Conceição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a à escol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r início a elaboração de projetos de ensino que contemple a realidade de cada escol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Início do 2</w:t>
            </w:r>
            <w:r>
              <w:rPr>
                <w:bCs/>
                <w:color w:val="000000"/>
                <w:sz w:val="18"/>
                <w:szCs w:val="18"/>
              </w:rPr>
              <w:t>º</w:t>
            </w:r>
            <w:r>
              <w:rPr>
                <w:color w:val="000000"/>
                <w:sz w:val="18"/>
                <w:szCs w:val="18"/>
              </w:rPr>
              <w:t xml:space="preserve"> semestre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l da 1</w:t>
            </w:r>
            <w:r>
              <w:rPr>
                <w:bCs/>
                <w:color w:val="000000"/>
                <w:sz w:val="18"/>
                <w:szCs w:val="18"/>
              </w:rPr>
              <w:t xml:space="preserve">º semana de retorno do 2 º semestre letivo 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PageNumber"/>
                <w:sz w:val="18"/>
                <w:szCs w:val="18"/>
              </w:rPr>
              <w:t>P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9:58:00Z</dcterms:created>
  <dc:creator>SEDMS</dc:creator>
  <dc:description/>
  <cp:keywords/>
  <dc:language>en-US</dc:language>
  <cp:lastModifiedBy>SEDMS</cp:lastModifiedBy>
  <cp:lastPrinted>2009-05-05T07:44:00Z</cp:lastPrinted>
  <dcterms:modified xsi:type="dcterms:W3CDTF">2009-05-26T18:24:00Z</dcterms:modified>
  <cp:revision>6</cp:revision>
  <dc:subject/>
  <dc:title>11</dc:title>
</cp:coreProperties>
</file>